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/>
      </w:pPr>
      <w:r>
        <w:rPr/>
        <w:t xml:space="preserve">DAMPER CORTA-FOGO MODELO "DCFG" DA engelopes PARA EXAUSTÃO DE COZINHAS, UM MODO EFICIENTE DE INIBIR INCÊNDIOS 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PRINCIPAIS APLICAÇÕ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ta-se do único Damper Corta Fogo existente no mercado que foi especialmente projetado para aplicação em dutos de exaustão de ar proveniente da cocção de alimentos, sempre saturado por gordura e/ou fuligem e normalmente inflamável, sendo desenvolvido com base em nossa longa experiência na fabricação de equipamentos despoluidores de ar, para cozinhas de restaurantes ou simi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NORMAS TÉCN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desenvolvimento do projeto atende a todas as normas técnicas pertinentes e principalmente à nova Norma da ABNT de no.14.518 e que trata especificamente de Segurança e Especificações para os Sistemas de Exaustão Mecânica para Coifas de Cozinh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DESENH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desenho do nosso Damper Corta - Fogo " DCFG " levou em conta, prioritariamente, a INEXISTÊNCIA de qualquer dispositivo ou peça no seu interior, que possa prejudicar o fluxo de ar ou provocar o acúmulo de gordura e / ou fuligem. Também, para facilitar os serviços de manutenção, TODOS os dispositivos de acionamento, se localizam no exterior do DCFG. Para facilitar a limpeza interna, o DCFG é totalmente removível, por ser dotado de flanges para junção aos dutos, que devem receber junta de vedação em amianto, tornando o conjunto composto pelo DCFG e os DUTOS totalmente herméticos à propagação de cham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ONSTR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odo o DCFG é construído inteiramente em chapa de aço carbono preta # 14, atendendo às Normas e Legislações vigentes e resultando em um dispositivo totalmente resistente ao fogo. A sua Placa de Vedação, uma vez fechada, se aloja em ressalto periférico, vedando completamente a passagem do ar exaurido no sentido da entrada para a saída. Para apresentar resistência a altas temperaturas, a Placa é construída na forma de um sanduíche de chapas de aço com o miolo em fibra isolante mineral, impedindo a propagação das chamas, além do seu ponto de instalaçã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OPER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acionamento do DCFG poderá ser feito de duas formas distintas e mais usuais: ELÉTRICA - por meio de um solenóide que recebe um sinal, emitido por termostato, instalado no interior do duto ou MECÂNICA - que utiliza um elemento fusível. Ambas as formas, destravam RAPIDAMENTE a Placa de Vedação interna existente no DCFG, que impulsionada por uma mola de alta resistência, assume a posição de fechamento onde uma trava de segurança especial a mantêm fix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</wp:posOffset>
            </wp:positionH>
            <wp:positionV relativeFrom="paragraph">
              <wp:posOffset>116205</wp:posOffset>
            </wp:positionV>
            <wp:extent cx="6115050" cy="2947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</wp:posOffset>
            </wp:positionH>
            <wp:positionV relativeFrom="paragraph">
              <wp:posOffset>85090</wp:posOffset>
            </wp:positionV>
            <wp:extent cx="6116955" cy="20612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701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7145</wp:posOffset>
          </wp:positionH>
          <wp:positionV relativeFrom="paragraph">
            <wp:posOffset>6985</wp:posOffset>
          </wp:positionV>
          <wp:extent cx="731520" cy="699135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</w:rPr>
      <w:t xml:space="preserve"> 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   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</w:rPr>
      <w:t>www.despoluidor.com.br                                                e-mail: engelopes@despoluidor.com.br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  <w:sz w:val="16"/>
      </w:rPr>
      <w:t>RUA FREI JABOATÃO N.º 152 – BONSUCESSO – RIO/RJ – CEP 21041-110 – TEL: (21) 2560-2821 – FAX (21) 2560-2069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8585</wp:posOffset>
          </wp:positionH>
          <wp:positionV relativeFrom="paragraph">
            <wp:posOffset>81280</wp:posOffset>
          </wp:positionV>
          <wp:extent cx="2560320" cy="1003935"/>
          <wp:effectExtent l="0" t="0" r="0" b="0"/>
          <wp:wrapTopAndBottom/>
          <wp:docPr id="3" name="LogoNo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No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7" r="-2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18745</wp:posOffset>
              </wp:positionV>
              <wp:extent cx="6309360" cy="0"/>
              <wp:effectExtent l="0" t="9525" r="0" b="952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35pt" to="498.1pt,9.35pt" stroked="t" o:allowincell="f" style="position:absolute">
              <v:stroke color="navy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b/>
      <w:i/>
      <w:sz w:val="28"/>
    </w:rPr>
  </w:style>
  <w:style w:type="paragraph" w:styleId="Corpodetexto3">
    <w:name w:val="Corpo de texto 3"/>
    <w:basedOn w:val="Normal"/>
    <w:qFormat/>
    <w:pPr>
      <w:jc w:val="both"/>
    </w:pPr>
    <w:rPr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4:51:00Z</dcterms:created>
  <dc:creator>Wilton</dc:creator>
  <dc:description/>
  <dc:language>en-US</dc:language>
  <cp:lastModifiedBy>DBA</cp:lastModifiedBy>
  <cp:lastPrinted>2000-10-30T10:26:00Z</cp:lastPrinted>
  <dcterms:modified xsi:type="dcterms:W3CDTF">2001-06-22T17:31:00Z</dcterms:modified>
  <cp:revision>3</cp:revision>
  <dc:subject/>
  <dc:title>LAVADOR DE GASES DA engelopes UM MODO EFICIENTE E MUITO MAIS ECONÔMICO DE ELIMINAR A POLUIÇÃO DO AR </dc:title>
</cp:coreProperties>
</file>