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MPER CORTA FOG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Damper Corta Fogo com acionamento eletromecânico especialmente construído para aplicação em dutos de exaustão de Cozinhas posicionado nos locais indicados pelas normas técnicas específicas e apropriado para uso em sistemas de exaustão com elevados índices de gordura. Desta forma deverá ser construído inteiramente com chapas pretas com bitola mínima igual ou superior a dos dutos, não possuir qualquer elemento de acionamento ou obstáculos internos que possam se incrustar por gordura e prejudicar o seu acionamento, possuir total estanqueidade a líquidos, fumaça ou chamas, classe de resistência ao fogo de pelo menos 1 hora, plaqueta de identificação do fabricante, deve ser construído tipo carretel e possuir conexões em ambos os lados com flanges dotados de juntas resistentes ao fogo para acoplamento aos dutos e permitindo sua fácil remoção para limpeza interna, não deverá possuir qualquer tipo de aberturas nas laterais que possam reduzir a sua resistência a explosões internas e deverão receber pintura externa de proteção anti–óxida como acabamen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amper Corta Fogo deverá também atender à Norma Técnica da ABNT no. 14.518 que também trata da prevenção de incêndios em Cozinhas e similares.</w:t>
      </w:r>
    </w:p>
    <w:p>
      <w:pPr>
        <w:pStyle w:val="Normal"/>
        <w:rPr/>
      </w:pPr>
      <w:r>
        <w:rPr/>
        <w:t xml:space="preserve">   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54:00Z</dcterms:created>
  <dc:creator>Wilton</dc:creator>
  <dc:description/>
  <dc:language>en-US</dc:language>
  <cp:lastModifiedBy>DBA</cp:lastModifiedBy>
  <cp:lastPrinted>2000-10-30T10:26:00Z</cp:lastPrinted>
  <dcterms:modified xsi:type="dcterms:W3CDTF">2001-06-22T17:31:00Z</dcterms:modified>
  <cp:revision>3</cp:revision>
  <dc:subject/>
  <dc:title>LAVADOR DE GASES DA engelopes UM MODO EFICIENTE E MUITO MAIS ECONÔMICO DE ELIMINAR A POLUIÇÃO DO AR </dc:title>
</cp:coreProperties>
</file>