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VADOR DE GASES PARA MONTAGENS HORIZONT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ar exaurido da(s) coifa(s) entrará no Lavador de Gases passará por um retificador de fluxo localizado na entrada que o distribuirá pelo interior do corpo onde uma série de bicos pulverizadores especiais e direcionados contra o fluxo de ar injetam água sob alta pressão, garantindo uma elevada atomização e cobertura de todo o perímetro interno do corpo do Lavador de Gases e captando assim todas as partículas que são recolhidas em um tanque onde a água é recirculada após passar por um filtro. Após passar por eliminadores de gotas de alta eficiência o ar já livre de elementos poluidores e impulsionado pelo exaustor pode ser lançado através da saída e diretamente ao meio atmosférico exte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tanque de circulação de água deverá possuir um dreno para sua limpeza e um sistema de sifão para as partículas poluidoras que serão conduzidas para uma caixa de gordura acoplada fazendo com que os efluentes sólidos e flutuantes sejam concentrados permitindo que a limpeza manual seja efetuada sem a necessidade de parada do Lavador de Gases e, consequentemente, do sistema de exaustão mecâ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Lavador de Gases deverá contar opcionalmente com um ponto para um Dispositivo de adição automática de detergente biodegradável de gordura não espum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erá ainda possuir um sistema automático para a programação dos ciclos para o aquecimento da água do tanque para dissolver os elementos sólidos e proporcionar a desobstrução dos bicos pulverizadores e da tubulação interna. Este sistema deverá contar com um temporizador ou timer programável e um termostato para o controle dos ciclos e temperatura de aquecimento visando a economia de energia elétrica. Todos os componentes deste sistema deverão ser blindados e apropriados para a segurança dos operadores contra choques. O temporizador e o termostato deverão possuir escalas visíveis e ajustáveis para atenderem às necessidades específicas de cada sistema de exaust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elocidade do ar no interior do corpo do Lavador de Gases não deverá ser superior a 3.5 m/s garantindo uma perda máxima de 5% de água por arraste ou evapo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dos os componentes internos do Lavador de Gases deverão ser metálicos conforme a Norma Técnica da ABNT 14.518 para a prevenção de incêndios e evitar a sua propagação o que implica na total ausência de quaisquer materiais plásticos no fluxo do ar de exaustão interior do Lavador de G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rpo e todos os componentes internos do Lavador de Gases deverão ser construídos com chapas de aço galvanizadas totalmente soldadas com bitola mínima # 18 recobertas por duas demãos de tinta para acabamento externo e de duas demãos de tinta de alto teor de galvanização para proteção interna em todas as superfíci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omba de circulação de água deverá possuir vazão e pressão compatíveis com os bicos pulverizadores com rotor e selo mecânico em bronze que deverá ser conectada à tubulação através de uniões possuindo filtro de tela de latão na sucção facilmente removível para a limpe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Lavador de Gases deverá possuir pelo menos duas tampas de visitas, uma em cada uma das laterais, para limpeza interna e uma perfeita adaptação aos dutos e ao local de montagem. Deverá ser previsto em uma das laterais um visor de vidro para a inspeção dos bicos pulverizad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odos os componentes elétricos do Lavador de Gases deverão ser fornecidos de forma a permitir uma perfeita adaptação aos sistemas de alimentação elétrica do imóvel beneficiado. </w:t>
      </w:r>
    </w:p>
    <w:p>
      <w:pPr>
        <w:pStyle w:val="Normal"/>
        <w:rPr/>
      </w:pPr>
      <w:r>
        <w:rPr/>
        <w:t xml:space="preserve">   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731520" cy="6991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   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</w:rPr>
      <w:t>www.despoluidor.com.br                                                e-mail: engelopes@despoluidor.com.br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  <w:sz w:val="16"/>
      </w:rPr>
      <w:t>RUA FREI JABOATÃO N.º 152 – BONSUCESSO – RIO/RJ – CEP 21041-110 – TEL: (21) 2560-2821 – FAX (21) 2560-2069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8585</wp:posOffset>
          </wp:positionH>
          <wp:positionV relativeFrom="paragraph">
            <wp:posOffset>81280</wp:posOffset>
          </wp:positionV>
          <wp:extent cx="2560320" cy="1003935"/>
          <wp:effectExtent l="0" t="0" r="0" b="0"/>
          <wp:wrapTopAndBottom/>
          <wp:docPr id="1" name="LogoNo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No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8745</wp:posOffset>
              </wp:positionV>
              <wp:extent cx="630936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35pt" to="498.1pt,9.35pt" stroked="t" o:allowincell="f" style="position:absolute">
              <v:stroke color="navy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14:00Z</dcterms:created>
  <dc:creator>Wilton</dc:creator>
  <dc:description/>
  <dc:language>en-US</dc:language>
  <cp:lastModifiedBy>DBA</cp:lastModifiedBy>
  <cp:lastPrinted>2000-10-30T10:26:00Z</cp:lastPrinted>
  <dcterms:modified xsi:type="dcterms:W3CDTF">2001-06-22T17:28:00Z</dcterms:modified>
  <cp:revision>3</cp:revision>
  <dc:subject/>
  <dc:title>LAVADOR DE GASES DA engelopes UM MODO EFICIENTE E MUITO MAIS ECONÔMICO DE ELIMINAR A POLUIÇÃO DO AR </dc:title>
</cp:coreProperties>
</file>