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VADOR DE GASES PARA MONTAGENS VERTICAI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ar exaurido da(s) coifa(s) entrará no Lavador de Gases passará por um retificador de fluxo localizado na entrada inferior que o distribuirá pelo interior do corpo onde uma série de bicos pulverizadores especiais e direcionados contra o fluxo de ar injetam água sob alta pressão, garantindo uma elevada atomização e cobertura de todo o perímetro interno do corpo do Lavador de Gases e captando assim todas as particulas que são recolhidas em um tanque onde a água é recirculada após passar por um filtro. Após passar por eliminadores de gotas de alta eficiência o ar já livre de elementos poluidores e impulcionado pelo exaustor pode ser lançado através da saída superior e diretamente ao meio atmosférico exte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tanque de circulação de água deverá possuir um dreno para sua limpeza e um sistema de sifão para as partículas poluidoras que serão conduzidas para uma caixa de gordura acoplada fazendo com que os efluentes sólidos e flutuantes sejam concentrados permitindo que a limpeza manual seja efetuada sem a necessidade de parada do Lavador de Gases e, consequentemente, do sistema de exaustão mecâ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Lavador de Gases deverá contar opcionalmente com um ponto para um Dispositivo de adição automática de detergente biodegradável de gordura não espum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erá ainda possuir um sistema automático para a programação dos ciclos para o aquecimento da água do tanque para dissolver os elementos sólidos e proporcionar a desobstrução dos bicos pulverizadores e da tubulação interna. Este sistema deverá contar com um temporizador ou timer programável e um termostato para o controle dos ciclos e temperatura de aquecimento visando a economia de energia elétrica. Todos os componentes deste sistema deverão ser blindados e apropriados para a segurança dos operadores contra choques. O temporizador e o termostato deverão possuir escalas visíveis e ajustáveis para atenderem às necessidades específicas de cada sistema de exaust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locidade do ar no interior do corpo do Lavador de Gases não deverá ser superior a 3.5 m/s garantindo uma perda máxima de 5% de água por arraste ou evap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s os componentes internos do Lavador de Gases deverão ser metálicos conforme a Norma Técnica da ABNT 14.518 para a prevenção de incêndios e evitar a sua propagação o que implica na total ausência de quaisquer materiais plásticos no fluxo do ar de exaustão interior do Lavador de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rpo e todos os componentes internos do Lavador de Gases deverão ser construídos com chapas de aço galvanizadas totalmente soldadas com bitola mínima # 18 recobertas por duas demãos de tinta para acabamento externo e de duas demãos de tinta de alto teor de galvanização para proteção interna em todas as superfíci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omba de circulação de água deverá possuir vazão e pressão compatíveis com os bicos pulverizadores com rotor e selo mecânico em bronze que deverá ser conectada à tubulação através de uniões possuindo filtro de tela de latão na sucção facilmente removível para a limpe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Lavador de Gases deverá possuir pelo menos duas tampas de visitas para limpeza interna e pelo menos seis posições intercambiáveis para a entrada e saída do ar permitindo uma perfeita adaptação aos dutos e ao local de montagem. Deverá ser previsto em uma das laterais um visor de vidro para a inspeção dos bicos pulveriz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dos os componentes elétricos do Lavador de Gases deverão ser fornecidos de forma a permitir uma perfeita adaptação aos sistemas de alimentação elétrica do imóvel beneficia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19:00Z</dcterms:created>
  <dc:creator>Wilton</dc:creator>
  <dc:description/>
  <dc:language>en-US</dc:language>
  <cp:lastModifiedBy>DBA</cp:lastModifiedBy>
  <cp:lastPrinted>2000-10-30T10:26:00Z</cp:lastPrinted>
  <dcterms:modified xsi:type="dcterms:W3CDTF">2001-06-22T17:30:00Z</dcterms:modified>
  <cp:revision>3</cp:revision>
  <dc:subject/>
  <dc:title>LAVADOR DE GASES DA engelopes UM MODO EFICIENTE E MUITO MAIS ECONÔMICO DE ELIMINAR A POLUIÇÃO DO AR </dc:title>
</cp:coreProperties>
</file>