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ADOR DE GASES DA engelopes UM MODO EFICIENTE E MUITO MAIS ECONÔMICO DE ELIMINAR A POLUIÇÃO DO AR 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UIA DE SERVIÇOS DE INSTALAÇÃO PARA O LAVADOR DE GASES O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tes de colocar o lavador de gases em funcionamento deverão ser providenciadas todas as suas ligações elétricas, hidráulicas de alimentação e de drenagem de á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pre instalar o exaustor logo após a saída de ar do lavador de g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evitar danos à bomba ou à resistência elétrica, o lavador somente deverá ser acionado com o nível da água no tanque completo e com o controle de nível já instalado, conforme o indicado abaix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uso do transformador somente será necessário caso o local não possua a tensão de 110 volts monofásico e sempre fornecido com base nas informações do compr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instalados, a resistência o timer e o termostato somente poderão receber 110 volts / 1 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necessário a bomba deverá ser ajustada para a tensão trifásica do local ( 220 ou 380 volts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ifique o sentido de rotação da bomba e, se necessário, inverta a ligação de apenas dois f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verá ser previsto interlock elétrico entre o lavador de gases e o exaustor para funcionamento sempre conjunto e economia de energia elé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ificar sempre se o timer está com o ajuste correto segundo a tabela ( verificar os pinos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zão de ar efetiva do exaustor não deverá ultrapassar a máxima nominal do lavador de gases, pois devido à velocidade do ar na saída poderá ocorrer uma grande captura e vazamento de águ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UIA DE SERVIÇOS DE MANUTENÇÃO PARA O LAVADOR DE GASES O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RVIÇOS DE MANUTENÇÃO PREVENTIV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587"/>
        <w:gridCol w:w="2301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COCÇÃO DE GORDUR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RENAGEM DO TANQU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LIMPEZA INTER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AJUSTE DO TIMER ( *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SA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ESTR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A CADA 12 HORA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NZENA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MESTR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A CADA 8 HORA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ANA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S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A CADA 4 HORAS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 1 : ( * ) o modelo " g " não possui sistema de limpeza automática ( ver esquema elétrico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 2 : ( * ) o timer controla automáticamente os ciclos ideais de limpeza interna do lavador, acionando a resistência elétrica que aquece a água contida no tanque promovendo a desobstrução dos bicos pulverizadores, da bomba e da tubulação inter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 3 : ( * ) no timer cada um dos pinos elevados corresponde a 30 minutos com a resistência ligada, podendo ser ajustado segundo as necessidades e com economia de energ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 4 : o modelo " g " deverá ter a água do tanque substituida semanal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RVIÇOS DE MANUTENÇÃO CORRETIVA MAIS USUAI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DÊNC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 BOMBA NÃO FUNCIONA E OS BICOS NÃO INJETAM ÁGU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VERIFICAR E CORRIGIR A ALIMENTAÇÃO ELÉTRICA GERAL.</w:t>
            </w:r>
          </w:p>
          <w:p>
            <w:pPr>
              <w:pStyle w:val="Normal"/>
              <w:rPr/>
            </w:pPr>
            <w:r>
              <w:rPr/>
              <w:t>B. VERIFICAR SE O MOTOR NÃO ESTÁ EM CURTO - CIRCÚIT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 BOMBA FUNCIONA MAS OS BICOS NÃO INJETAM ÁGU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VERIFICAR E CORRIGIR O NÍVEL DA ÁGUA NO TANQUE.</w:t>
            </w:r>
          </w:p>
          <w:p>
            <w:pPr>
              <w:pStyle w:val="Normal"/>
              <w:rPr/>
            </w:pPr>
            <w:r>
              <w:rPr/>
              <w:t>B. REGULAR A ALTURA DO REGISTRO BÓIA DO TANQUE.</w:t>
            </w:r>
          </w:p>
          <w:p>
            <w:pPr>
              <w:pStyle w:val="Normal"/>
              <w:rPr/>
            </w:pPr>
            <w:r>
              <w:rPr/>
              <w:t>C. VERIFICAR E LIMPAR O FILTRO DA SUCÇÃO SE ESTIVER ENTUPID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S BICOS PULVERIZADORES NÃO FORMAM UM LEQUE COMPACTO E EM ESPIRA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VERIFICAR E CORRIGIR O SENTIDO DE ROTAÇÃO DA BOMBA .</w:t>
            </w:r>
          </w:p>
          <w:p>
            <w:pPr>
              <w:pStyle w:val="Normal"/>
              <w:rPr/>
            </w:pPr>
            <w:r>
              <w:rPr/>
              <w:t>B. DRENAR E SUBSTITUIR A ÁGUA E LIMPAR O INTERIOR DO TANQUE.</w:t>
            </w:r>
          </w:p>
          <w:p>
            <w:pPr>
              <w:pStyle w:val="Normal"/>
              <w:rPr/>
            </w:pPr>
            <w:r>
              <w:rPr/>
              <w:t xml:space="preserve">C. AUMENTAR O TEMPO DE AQUECIMENTO DA ÁGUA DO TANQUE. </w:t>
            </w:r>
          </w:p>
          <w:p>
            <w:pPr>
              <w:pStyle w:val="Normal"/>
              <w:rPr/>
            </w:pPr>
            <w:r>
              <w:rPr/>
              <w:t>D. REMOVER OS BICOS PULVERIZADORES E DEIXAR A ÁGUA CIRCULAR POR 30 MINUTOS E LIMPAR OS BICOS MANUALMENTE.</w:t>
            </w:r>
          </w:p>
          <w:p>
            <w:pPr>
              <w:pStyle w:val="Normal"/>
              <w:rPr/>
            </w:pPr>
            <w:r>
              <w:rPr/>
              <w:t>E. SE O PROBLEMA OCORRER CONSTANTEMENTE DEVIDO AO ELEVADO TEOR DE GORDURA, UTILIZAR O NOSSO PRODUTO " ENGEBAC ".</w:t>
            </w:r>
          </w:p>
          <w:p>
            <w:pPr>
              <w:pStyle w:val="Normal"/>
              <w:rPr/>
            </w:pPr>
            <w:r>
              <w:rPr/>
              <w:t xml:space="preserve">ATENÇÃO : NÃO USAR OUTROS PRODUTOS QUÍMICOS NO LAVADOR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 RESISTÊNCIA NÃO AQUECE A ÁGUA NA TEMPERATURA IDEAL ( ENTRE 60 E 80 oC NO MÁXIMO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VERIFICAR E CORRIGIR A ALIMENTAÇÃO ELÉTRICA GERAL .</w:t>
            </w:r>
          </w:p>
          <w:p>
            <w:pPr>
              <w:pStyle w:val="Normal"/>
              <w:rPr/>
            </w:pPr>
            <w:r>
              <w:rPr/>
              <w:t>B. VERIFICAR E CORRIGIR A REGULAGEM DO TIMER .</w:t>
            </w:r>
          </w:p>
          <w:p>
            <w:pPr>
              <w:pStyle w:val="Normal"/>
              <w:rPr/>
            </w:pPr>
            <w:r>
              <w:rPr/>
              <w:t>C. VERIFICAR E CORRIGIR A REGULAGEM DO TERMOSTATO .</w:t>
            </w:r>
          </w:p>
          <w:p>
            <w:pPr>
              <w:pStyle w:val="Normal"/>
              <w:rPr/>
            </w:pPr>
            <w:r>
              <w:rPr/>
              <w:t>D. VERIFICAR E CORRIGIR O FUNCIONAMENTO DA RESISTÊNCI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VAZAMENTO DE ÁGUA ATRAVÉS DA SAIDA DE AR DO LAVAD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VERIFICAR E CORRIGIR O POSICIONAMENTO DOS ELIMINADORES DE GOTAS LOCALIZADOS NO INTERIOR DO LAVADOR DE GASES.</w:t>
            </w:r>
          </w:p>
          <w:p>
            <w:pPr>
              <w:pStyle w:val="Normal"/>
              <w:rPr/>
            </w:pPr>
            <w:r>
              <w:rPr/>
              <w:t>B. REDUZIR A VAZÃO DE AR DO EXAUSTOR ATÉ O VALOR NOMINAL MÁXIMO ADMITIDO PELO RESPECTIVO LAVADOR DE GAS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1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32:00Z</dcterms:created>
  <dc:creator>Wilton</dc:creator>
  <dc:description/>
  <dc:language>en-US</dc:language>
  <cp:lastModifiedBy>DBA</cp:lastModifiedBy>
  <cp:lastPrinted>2000-10-30T10:26:00Z</cp:lastPrinted>
  <dcterms:modified xsi:type="dcterms:W3CDTF">2001-06-22T17:30:00Z</dcterms:modified>
  <cp:revision>6</cp:revision>
  <dc:subject/>
  <dc:title>LAVADOR DE GASES DA engelopes UM MODO EFICIENTE E MUITO MAIS ECONÔMICO DE ELIMINAR A POLUIÇÃO DO AR </dc:title>
</cp:coreProperties>
</file>