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ADOR DE GASES DA engelopes UM MODO EFICIENTE E MUITO MAIS ECONÔMICO DE ELIMINAR A POLUIÇÃO DO AR 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SQUEMA DE ALIMENTAÇÃO ELÉTRICA E COMANDO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ÁLIDO PARA TODOS OS LAVADORES DE AR COM ELETROBOMBAS COM MOTOR TRIFÁS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070</wp:posOffset>
            </wp:positionH>
            <wp:positionV relativeFrom="paragraph">
              <wp:posOffset>161925</wp:posOffset>
            </wp:positionV>
            <wp:extent cx="5143500" cy="4162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OBSERVAÇÕES IMPORTANT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O Esquema acima é válido para tensão elétrica local de 380 ou 220 volts, conforme informado no pedido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Deverá ser previsto o interlock entre o Exaustor e a Bomba do Lavador de Gases para economia de energ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O Transformador, caso incluído, deverá ser alimentado por tensão de 220 volt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Conforme solicitado no pedido, a Bomba será fornecida ajustada para 220 ou 380 volts , trifásico, 60 HZ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A Resistência e o Timer somente poderão ser energizados em 110 volts, monofásico, 60 H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A potência da Resistência é de 1.5 KW . A potência da Bomba foi informada na ocasião do ped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O Controle de Nível tem a finalidade de proteger a Bomba e a Resistência do Lavador quando o nível da água de recirculação no interior do Tanque estiver abaixo do recomendad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701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7145</wp:posOffset>
          </wp:positionH>
          <wp:positionV relativeFrom="paragraph">
            <wp:posOffset>6985</wp:posOffset>
          </wp:positionV>
          <wp:extent cx="731520" cy="69913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t xml:space="preserve"> 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   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</w:rPr>
      <w:t>www.despoluidor.com.br                                                e-mail: engelopes@despoluidor.com.br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  <w:sz w:val="16"/>
      </w:rPr>
      <w:t>RUA FREI JABOATÃO N.º 152 – BONSUCESSO – RIO/RJ – CEP 21041-110 – TEL: (21) 2560-2821 – FAX (21) 2560-2069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8585</wp:posOffset>
          </wp:positionH>
          <wp:positionV relativeFrom="paragraph">
            <wp:posOffset>81280</wp:posOffset>
          </wp:positionV>
          <wp:extent cx="2560320" cy="1003935"/>
          <wp:effectExtent l="0" t="0" r="0" b="0"/>
          <wp:wrapTopAndBottom/>
          <wp:docPr id="2" name="LogoNov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Nov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18745</wp:posOffset>
              </wp:positionV>
              <wp:extent cx="6309360" cy="0"/>
              <wp:effectExtent l="0" t="9525" r="0" b="9525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35pt" to="498.1pt,9.35pt" stroked="t" o:allowincell="f" style="position:absolute">
              <v:stroke color="navy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4:45:00Z</dcterms:created>
  <dc:creator>Wilton</dc:creator>
  <dc:description/>
  <dc:language>en-US</dc:language>
  <cp:lastModifiedBy>DBA</cp:lastModifiedBy>
  <cp:lastPrinted>2000-10-30T10:26:00Z</cp:lastPrinted>
  <dcterms:modified xsi:type="dcterms:W3CDTF">2001-06-22T17:30:00Z</dcterms:modified>
  <cp:revision>3</cp:revision>
  <dc:subject/>
  <dc:title>LAVADOR DE GASES DA engelopes UM MODO EFICIENTE E MUITO MAIS ECONÔMICO DE ELIMINAR A POLUIÇÃO DO AR </dc:title>
</cp:coreProperties>
</file>